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>Pythagoras Theorem Assignment</w:t>
        <w:tab/>
        <w:tab/>
        <w:t>Lesson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Nam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 / 2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NSTRUCTIONS:</w:t>
      </w:r>
      <w:r>
        <w:rPr>
          <w:rFonts w:cs="Comic Sans MS" w:ascii="Comic Sans MS" w:hAnsi="Comic Sans MS"/>
        </w:rPr>
        <w:t xml:space="preserve"> Complete all work on loose leaf.  Show your work for full value.  Place a rectangle around your final answ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py and complete the table for right triangl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unknown length of the side to the nearest tenth of a centimetre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486400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value of “c” to one decimal pla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c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8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15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b) c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5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5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</w:t>
        <w:tab/>
        <w:t>c) c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7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13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d) c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9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2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anda can normally it a golf ball 180 m from the tee (including roll).  Should she aim for the flag on the hole or take the longer route around the water?   Explai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92710</wp:posOffset>
            </wp:positionV>
            <wp:extent cx="1847850" cy="1238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is the correct distance, to the nearest metre, from A to 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95525" cy="12858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25 m</w:t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 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 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 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lengths of the unknown sid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5038090" cy="142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00:00Z</dcterms:created>
  <dc:creator>nbdoe</dc:creator>
  <dc:description/>
  <dc:language>en-US</dc:language>
  <cp:lastModifiedBy>ED18</cp:lastModifiedBy>
  <dcterms:modified xsi:type="dcterms:W3CDTF">2010-09-30T15:00:00Z</dcterms:modified>
  <cp:revision>2</cp:revision>
  <dc:subject/>
  <dc:title>Math 9</dc:title>
</cp:coreProperties>
</file>